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March 14</w:t>
      </w:r>
      <w:r>
        <w:rPr>
          <w:vertAlign w:val="superscript"/>
        </w:rPr>
        <w:t>th</w:t>
      </w:r>
      <w:r>
        <w:rPr/>
        <w:t xml:space="preserve"> Monday Conference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0-1:15 pm Helen and Ed Gu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15-1:30 pm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30-1:45 pm    Lily Levis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45- 2:00 pm   Hirak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00- 2:15 pm    Anna Gouve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15 – 2:30 pm   Jackson Pu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45 – 3:00 pm          James Entr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00 – 3:15 pm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15 – 3:30 pm    Jamie Burns       Jimmy Williams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30 – 3:45 pm       Zach Michae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45 – 4:00 pm       Ravikar Chinnapapannag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March 15</w:t>
      </w:r>
      <w:r>
        <w:rPr>
          <w:vertAlign w:val="superscript"/>
        </w:rPr>
        <w:t>th</w:t>
      </w:r>
      <w:r>
        <w:rPr/>
        <w:t xml:space="preserve"> Tuesday Conference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0-1:15 pm  Carly Cin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15-1:30 pm     Joe Fabiani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30-1:45 pm _____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45- 2:00 pm _______ Winslow Weiss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00- 2:15 pm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15 – 2:30 pm   Stacy 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45 – 3:00 pm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00 – 3:15 pm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15 – 3:30 pm      Joe Gewartowski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30 – 3:45 pm 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9:50:00Z</dcterms:created>
  <dc:creator>udsd</dc:creator>
  <dc:description/>
  <cp:keywords/>
  <dc:language>en-US</dc:language>
  <cp:lastModifiedBy>udsd</cp:lastModifiedBy>
  <cp:lastPrinted>2011-02-28T09:37:00Z</cp:lastPrinted>
  <dcterms:modified xsi:type="dcterms:W3CDTF">2011-03-03T19:50:00Z</dcterms:modified>
  <cp:revision>2</cp:revision>
  <dc:subject/>
  <dc:title>                          March 14th Monday Conference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059686</vt:r8>
  </property>
  <property fmtid="{D5CDD505-2E9C-101B-9397-08002B2CF9AE}" pid="3" name="_AuthorEmail">
    <vt:lpwstr>wendy_bailey@merck.com</vt:lpwstr>
  </property>
  <property fmtid="{D5CDD505-2E9C-101B-9397-08002B2CF9AE}" pid="4" name="_AuthorEmailDisplayName">
    <vt:lpwstr>Bailey, Wendy J</vt:lpwstr>
  </property>
  <property fmtid="{D5CDD505-2E9C-101B-9397-08002B2CF9AE}" pid="5" name="_EmailSubject">
    <vt:lpwstr>March 14th  15 th  Conference Schedule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